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【様式第３号】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業務従事者届出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宮城県公営企業管理者　殿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  <w:t>所　在　地　　　　　　　　　　　　　　　　　　</w:t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  <w:t>商号又は名称　　　　　　　　　　　　　　　　　</w:t>
      </w:r>
    </w:p>
    <w:p>
      <w:pPr>
        <w:pStyle w:val="Normal"/>
        <w:ind w:firstLine="4620"/>
        <w:rPr/>
      </w:pPr>
      <w:r>
        <w:rPr>
          <w:u w:val="single"/>
        </w:rPr>
        <w:t>代表者氏名　　　　　　　　　　　　　　　　　</w:t>
      </w:r>
      <w:r>
        <w:rPr/>
        <w:t>印</w:t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  <w:t>担当者氏名　　　　　　　　　　　　　　　　　　</w:t>
      </w:r>
    </w:p>
    <w:p>
      <w:pPr>
        <w:pStyle w:val="Normal"/>
        <w:ind w:firstLine="4620"/>
        <w:rPr/>
      </w:pPr>
      <w:r>
        <w:rPr/>
        <w:t>連絡先　</w:t>
      </w:r>
      <w:r>
        <w:rPr>
          <w:u w:val="single"/>
        </w:rPr>
        <w:t>電話番号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　　　　　　　　</w:t>
      </w:r>
      <w:r>
        <w:rPr>
          <w:u w:val="single"/>
        </w:rPr>
        <w:t>Ｅメールアドレス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令和６年１２月２０日に公告された「みやぎ型管理運営方式モニタリング等支援業務」の総合評価方式一般競争入札への入札参加申請にあたり、業務を受託した時には、当社が直接雇用している公認会計士法（昭和２３年法律第１０３号）第３条の資格を有する下記の者を、本業務に従事させることを誓約します。</w:t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  <w:t>１　委託業務名称　みやぎ型管理運営方式モニタリング等支援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期間　令和７年４月１日から令和１０年３月３１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業務従事者の氏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業務従事者の公認会計士法第３条の資格　別紙合格証書等の写し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雇用関係が確認できる書類　別紙写し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雇用関係が確認できる書類とは、健康保険証や</w:t>
      </w:r>
      <w:r>
        <w:rPr/>
        <w:t>健康保険・厚生年金被保険者標準報酬決定通知書</w:t>
      </w:r>
      <w:r>
        <w:rPr/>
        <w:t>の写し等となります。なお、番号等は見えないように「黒塗り」とするこ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cs="Century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4:27:00Z</dcterms:created>
  <dc:creator>2002418go</dc:creator>
  <dc:description/>
  <cp:keywords/>
  <dc:language>en-US</dc:language>
  <cp:lastModifiedBy>山口　賢治郎</cp:lastModifiedBy>
  <cp:lastPrinted>2024-12-02T09:42:00Z</cp:lastPrinted>
  <dcterms:modified xsi:type="dcterms:W3CDTF">2024-12-02T00:59:00Z</dcterms:modified>
  <cp:revision>3</cp:revision>
  <dc:subject/>
  <dc:title>入　札　説　明　書</dc:title>
</cp:coreProperties>
</file>